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95400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4923790" cy="2523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Date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Title________________________   Author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Personal Connection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Lines to Reme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98.7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Date_____________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Title________________________   Author_________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Personal Connection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________________________________________________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Lines to Remember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136525</wp:posOffset>
                </wp:positionV>
                <wp:extent cx="49237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Date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Title________________________   Author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Connection to Class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Lines to Reme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07.7pt;mso-wrap-distance-left:9.05pt;mso-wrap-distance-right:9.05pt;mso-wrap-distance-top:0pt;mso-wrap-distance-bottom:0pt;margin-top:10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Date_____________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Title________________________   Author_________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Connection to Class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________________________________________________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_____________________________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_____________________________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>Lines to Remember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295400" cy="2076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95400" cy="2076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41275</wp:posOffset>
                </wp:positionV>
                <wp:extent cx="4923790" cy="2980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Date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Title________________________   Author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Connection Beyond the Class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_________________________________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Lines to Reme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34.7pt;mso-wrap-distance-left:9.05pt;mso-wrap-distance-right:9.05pt;mso-wrap-distance-top:0pt;mso-wrap-distance-bottom:0pt;margin-top:3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Date_____________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Title________________________   Author_________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Connection Beyond the Class 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________________________________________________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________________________________________________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Lines to Remember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295400" cy="20764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136525</wp:posOffset>
                </wp:positionV>
                <wp:extent cx="4923790" cy="2637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Date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Title________________________   Author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07.7pt;mso-wrap-distance-left:9.05pt;mso-wrap-distance-right:9.05pt;mso-wrap-distance-top:0pt;mso-wrap-distance-bottom:0pt;margin-top:10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Date_____________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Title________________________   Author_________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95400" cy="20764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1455</wp:posOffset>
                </wp:positionH>
                <wp:positionV relativeFrom="paragraph">
                  <wp:posOffset>41275</wp:posOffset>
                </wp:positionV>
                <wp:extent cx="4923790" cy="2980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Date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Title________________________   Author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34.7pt;mso-wrap-distance-left:9.05pt;mso-wrap-distance-right:9.05pt;mso-wrap-distance-top:0pt;mso-wrap-distance-bottom:0pt;margin-top:3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Date_____________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Title________________________   Author_________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95400" cy="20764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36525</wp:posOffset>
                </wp:positionV>
                <wp:extent cx="4923790" cy="2637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Date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Title________________________   Author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07.7pt;mso-wrap-distance-left:9.05pt;mso-wrap-distance-right:9.05pt;mso-wrap-distance-top:0pt;mso-wrap-distance-bottom:0pt;margin-top:10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Date_____________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Title________________________   Author_________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b/>
        <w:b/>
      </w:rPr>
    </w:pPr>
    <w:r>
      <w:rPr>
        <w:rFonts w:cs="Georgia" w:ascii="Georgia" w:hAnsi="Georgia"/>
        <w:b/>
      </w:rPr>
      <w:t>Name_____________________________</w:t>
    </w:r>
  </w:p>
  <w:p>
    <w:pPr>
      <w:pStyle w:val="Header"/>
      <w:rPr>
        <w:rFonts w:ascii="Georgia" w:hAnsi="Georgia" w:cs="Georgia"/>
        <w:b/>
        <w:b/>
      </w:rPr>
    </w:pPr>
    <w:r>
      <w:rPr>
        <w:rFonts w:cs="Georgia" w:ascii="Georgia" w:hAnsi="Georgi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9:33:00Z</dcterms:created>
  <dc:creator> </dc:creator>
  <dc:description/>
  <cp:keywords/>
  <dc:language>en-US</dc:language>
  <cp:lastModifiedBy> </cp:lastModifiedBy>
  <dcterms:modified xsi:type="dcterms:W3CDTF">2008-10-10T12:35:00Z</dcterms:modified>
  <cp:revision>5</cp:revision>
  <dc:subject/>
  <dc:title> </dc:title>
</cp:coreProperties>
</file>